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bookmarkStart w:id="0" w:name="OLE_LINK1"/>
      <w:bookmarkEnd w:id="0"/>
      <w:r>
        <w:rPr>
          <w:b/>
          <w:bCs/>
          <w:sz w:val="28"/>
        </w:rPr>
        <w:t>Ekonomikas ministrijas iesniegtajā redakcijā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3.pielikums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2006.gada 18.jūlija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instrukcijai Nr.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Pārskata gadā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 iesniedzamā informācija valsts budžeta deficīta un valsts parāda aprēķiniem pēc Eiropas kontu sistēmas EKS metodoloģijas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 Ieņēmumu pozīcijas no privatizācijas (atsavināšanas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bez privatizācijas sertifikātiem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tūkst.Ls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71"/>
        <w:gridCol w:w="941"/>
        <w:gridCol w:w="941"/>
        <w:gridCol w:w="941"/>
        <w:gridCol w:w="941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Rindas kods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n-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ads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 xml:space="preserve">n-3 </w:t>
            </w:r>
            <w:r>
              <w:rPr>
                <w:bCs/>
              </w:rPr>
              <w:t>gads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n-2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  <w:r>
              <w:rPr>
                <w:b w:val="false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1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2"/>
              </w:rPr>
            </w:pPr>
            <w:r>
              <w:rPr>
                <w:bCs/>
              </w:rPr>
              <w:t>Ieņēmumi no valsts kapitāla daļu un citu valsts īpašuma privatizācijas (atsavināšanas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1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no tiem:</w:t>
            </w:r>
          </w:p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eņēmumi no valsts kapitāla daļu privatizācijas (atsavināšanas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 xml:space="preserve">ieņēmumi no valsts zemes, ēku, būvju (bez dzīvojamo māju) privatizācijas, atsavināšanas.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.2.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Ieņēmumi no pašvaldību īpašuma (bez dzīvojamo māju) privatizācija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1.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Ieņēmumi no valsts un pašvaldību dzīvojamo māju privatizācija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BodyText2"/>
        <w:ind w:firstLine="720"/>
        <w:jc w:val="both"/>
        <w:rPr/>
      </w:pPr>
      <w:r>
        <w:rPr/>
        <w:t>2. Izdevumu pozīcijas – privatizācijas ieņēmumu izvietojums (sadalī</w:t>
        <w:softHyphen/>
        <w:t>jums), tūkst.Ls:</w:t>
      </w:r>
    </w:p>
    <w:p>
      <w:pPr>
        <w:pStyle w:val="BodyText2"/>
        <w:ind w:firstLine="720"/>
        <w:jc w:val="both"/>
        <w:rPr>
          <w:sz w:val="18"/>
        </w:rPr>
      </w:pPr>
      <w:r>
        <w:rPr>
          <w:sz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511"/>
        <w:gridCol w:w="845"/>
        <w:gridCol w:w="955"/>
        <w:gridCol w:w="956"/>
        <w:gridCol w:w="95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Rindas kod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-4 </w:t>
            </w:r>
            <w:r>
              <w:rPr>
                <w:bCs/>
              </w:rPr>
              <w:t>ga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n-3 </w:t>
            </w:r>
            <w:r>
              <w:rPr>
                <w:bCs/>
              </w:rPr>
              <w:t>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2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1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2"/>
              </w:rPr>
            </w:pPr>
            <w:r>
              <w:rPr>
                <w:bCs/>
              </w:rPr>
              <w:t>Ieņēmumu no valsts kapitāla daļu un citu valsts īpašuma (bez dzīvojamo māju) privatizācijas (atsavināšanas) izvietojums (sadalījums) izdevumo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no tā:</w:t>
            </w:r>
          </w:p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tiešās iemaksas valsts budžetā, t.sk. pensiju speciālajā budžetā, neietverot maksājumus, kas veikti valsts budžetā no Valsts īpašuma privatizācijas fonda (turpmāk – VĪPF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  <w:t>Tabulas turpinājum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511"/>
        <w:gridCol w:w="845"/>
        <w:gridCol w:w="955"/>
        <w:gridCol w:w="956"/>
        <w:gridCol w:w="95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Rindas kod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-4 </w:t>
            </w:r>
            <w:r>
              <w:rPr>
                <w:bCs/>
              </w:rPr>
              <w:t>ga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n-3 </w:t>
            </w:r>
            <w:r>
              <w:rPr>
                <w:bCs/>
              </w:rPr>
              <w:t>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2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1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zdevumi privatizācijas procesa nodrošinājuma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/>
            </w:pPr>
            <w:r>
              <w:rPr/>
              <w:t>no tā:</w:t>
            </w:r>
          </w:p>
          <w:p>
            <w:pPr>
              <w:pStyle w:val="Normal"/>
              <w:ind w:left="612" w:hanging="0"/>
              <w:rPr>
                <w:rFonts w:eastAsia="Arial Unicode MS"/>
              </w:rPr>
            </w:pPr>
            <w:r>
              <w:rPr/>
              <w:t>iegrāmatots valsts akciju sabiedrības "Valsts nekustamie īpašumi" ieņēmumos kapitālsabiedrības funkciju veikšana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eastAsia="Arial Unicode MS"/>
              </w:rPr>
            </w:pPr>
            <w:r>
              <w:rPr/>
              <w:t>iegrāmatots valsts akciju sabiedrības "Privatizācijas aģentūra" ieņēmumos kapitālsabiedrības funkciju veikšana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Iegrāmatots valsts aģentūra "Valsts sociālās apdrošināšanas aģentūra" ieņēmumi iestādes funkciju veikšana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2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eastAsia="Arial Unicode MS"/>
              </w:rPr>
            </w:pPr>
            <w:r>
              <w:rPr/>
              <w:t>pārējo līdzekļu izlietojums organizatoriskiem un administratīviem izdevumie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 xml:space="preserve">iemaksas pašvaldību īpašuma privatizācijas fondos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zdevumi saskaņā ar Ministru kabineta rīkojumie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emaksas VĪPF no valsts īpašuma  privatizācij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Ieņēmumu no pašvaldību īpašuma (bez dzīvojamo māju) privatizācijas izvietojums (sadalījums) izdevumo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2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/>
              <w:t>no tā:</w:t>
            </w:r>
          </w:p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emaksas VĪPF no pašvaldību īpašuma  privatizācij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2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eastAsia="Arial Unicode MS"/>
              </w:rPr>
            </w:pPr>
            <w:r>
              <w:rPr/>
              <w:t>iemaksas pašvaldības īpašuma privatizācijas fondos pašvaldību noteiktiem uzdevumie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Tabulas turpinājums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511"/>
        <w:gridCol w:w="845"/>
        <w:gridCol w:w="955"/>
        <w:gridCol w:w="956"/>
        <w:gridCol w:w="95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Rindas kod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-4 </w:t>
            </w:r>
            <w:r>
              <w:rPr>
                <w:bCs/>
              </w:rPr>
              <w:t>gad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n-3 </w:t>
            </w:r>
            <w:r>
              <w:rPr>
                <w:bCs/>
              </w:rPr>
              <w:t>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2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1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2"/>
              </w:rPr>
            </w:pPr>
            <w:r>
              <w:rPr/>
              <w:t>Ieņēmumu no valsts un pašvaldību dzīvojamo māju privatizācijas izvietojums (sadalījums) izdevumo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6"/>
              <w:rPr/>
            </w:pPr>
            <w:r>
              <w:rPr/>
              <w:t>no tā:</w:t>
            </w:r>
          </w:p>
          <w:p>
            <w:pPr>
              <w:pStyle w:val="Normal"/>
              <w:ind w:left="252" w:hanging="0"/>
              <w:rPr/>
            </w:pPr>
            <w:r>
              <w:rPr/>
              <w:t>iemaksas pašvaldību īpašuma privatizācijas fondā dzīvojamo māju privatizācijas procesa finansēšanai un dzīvojamo māju uzturēšanai to privatizācijas procesa laikā, kā arī apsaimniekošanas organizēšanai pēc to privatizācijas (60 procentu apmērā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2.3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iemaksas valsts pamatbudžetā un Finanšu ministrijas norādītajā kontā Valsts kasē valsts parāda samaksai un pārfinansēšanai (40 procentu apmērā)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firstLine="720"/>
        <w:jc w:val="both"/>
        <w:rPr/>
      </w:pPr>
      <w:r>
        <w:rPr/>
        <w:t>3. Valsts īpašuma privatizācijas fonda (VĪPF) ieņēmumi un izdevumi, tūkst.Ls:</w:t>
      </w:r>
    </w:p>
    <w:p>
      <w:pPr>
        <w:pStyle w:val="BodyText2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03"/>
        <w:gridCol w:w="934"/>
        <w:gridCol w:w="934"/>
        <w:gridCol w:w="934"/>
        <w:gridCol w:w="934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Rindas kods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-4 </w:t>
            </w:r>
            <w:r>
              <w:rPr>
                <w:bCs/>
              </w:rPr>
              <w:t>gad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n-3 </w:t>
            </w:r>
            <w:r>
              <w:rPr>
                <w:bCs/>
              </w:rPr>
              <w:t>gad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2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n-1</w:t>
            </w:r>
            <w:r>
              <w:rPr>
                <w:b w:val="false"/>
                <w:bCs/>
                <w:sz w:val="24"/>
                <w:szCs w:val="24"/>
              </w:rPr>
              <w:t xml:space="preserve"> gads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A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Ieņēmum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1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/>
              <w:t>no tiem:</w:t>
            </w:r>
          </w:p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>iemaksas VĪPF no valsts kapitāla daļu, objektu, valsts zemes, ēku, būvju ( bez dzīvojamo māju) privatizācijas, atsavināšana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1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 xml:space="preserve">iemaksas no pašvaldību īpašuma privatizācijas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1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>ieņēmumi no citiem avoti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vum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2.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/>
              <w:t>no tiem:</w:t>
            </w:r>
          </w:p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 xml:space="preserve">iemaksas valsts budžetā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2.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>valsts programmu, projektu un citu pasākumu finansēšanai saskaņā ar Ministru kabineta rīkojumi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2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>valsts parāda atmaksai un pārfinansēšana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2.4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eastAsia="Arial Unicode MS"/>
              </w:rPr>
            </w:pPr>
            <w:r>
              <w:rPr/>
              <w:t>citi izdevum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Cs/>
                <w:szCs w:val="22"/>
              </w:rPr>
            </w:pPr>
            <w:r>
              <w:rPr>
                <w:rFonts w:eastAsia="Arial Unicode MS"/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ĪPF līdzekļu atlikums gada beigā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Iesniedzot informāciju, visās tabulās izteiksmi "gada </w:t>
      </w:r>
      <w:r>
        <w:rPr>
          <w:i/>
          <w:iCs/>
          <w:sz w:val="28"/>
        </w:rPr>
        <w:t>n-4</w:t>
      </w:r>
      <w:r>
        <w:rPr>
          <w:sz w:val="28"/>
        </w:rPr>
        <w:t xml:space="preserve">", "gada </w:t>
      </w:r>
      <w:r>
        <w:rPr>
          <w:i/>
          <w:iCs/>
          <w:sz w:val="28"/>
        </w:rPr>
        <w:t>n-3</w:t>
      </w:r>
      <w:r>
        <w:rPr>
          <w:sz w:val="28"/>
        </w:rPr>
        <w:t xml:space="preserve">", "gada </w:t>
      </w:r>
      <w:r>
        <w:rPr>
          <w:i/>
          <w:iCs/>
          <w:sz w:val="28"/>
        </w:rPr>
        <w:t>n-2</w:t>
      </w:r>
      <w:r>
        <w:rPr>
          <w:sz w:val="28"/>
        </w:rPr>
        <w:t xml:space="preserve">" un "gada </w:t>
      </w:r>
      <w:r>
        <w:rPr>
          <w:i/>
          <w:iCs/>
          <w:sz w:val="28"/>
        </w:rPr>
        <w:t>n-1</w:t>
      </w:r>
      <w:r>
        <w:rPr>
          <w:sz w:val="28"/>
        </w:rPr>
        <w:t xml:space="preserve">" nomaina pret konkrētiem gadskaitļiem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6840" w:leader="none"/>
        </w:tabs>
        <w:spacing w:before="0" w:after="0"/>
        <w:ind w:firstLine="720"/>
        <w:rPr/>
      </w:pPr>
      <w:r>
        <w:rPr/>
        <w:t>Ekonomikas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sākot ar 2007.gadu, informāciju par gadu </w:t>
      </w:r>
      <w:r>
        <w:rPr>
          <w:i/>
          <w:iCs/>
          <w:sz w:val="24"/>
        </w:rPr>
        <w:t>n-4</w:t>
      </w:r>
      <w:r>
        <w:rPr>
          <w:sz w:val="24"/>
        </w:rPr>
        <w:t xml:space="preserve">, </w:t>
      </w:r>
      <w:r>
        <w:rPr>
          <w:i/>
          <w:iCs/>
          <w:sz w:val="24"/>
        </w:rPr>
        <w:t>n-3</w:t>
      </w:r>
      <w:r>
        <w:rPr>
          <w:sz w:val="24"/>
        </w:rPr>
        <w:t xml:space="preserve"> un </w:t>
      </w:r>
      <w:r>
        <w:rPr>
          <w:i/>
          <w:iCs/>
          <w:sz w:val="24"/>
        </w:rPr>
        <w:t>n-2</w:t>
      </w:r>
      <w:r>
        <w:rPr>
          <w:sz w:val="24"/>
        </w:rPr>
        <w:t xml:space="preserve"> iesniedz tikai tad, ja ir konstatētas izmaiņas iepriekš iesniegtajā informācij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likums">
    <w:name w:val="Pielikums"/>
    <w:basedOn w:val="Normal"/>
    <w:next w:val="Normal"/>
    <w:qFormat/>
    <w:pPr>
      <w:keepNext w:val="true"/>
      <w:numPr>
        <w:ilvl w:val="0"/>
        <w:numId w:val="2"/>
      </w:numPr>
      <w:spacing w:before="120" w:after="60"/>
      <w:jc w:val="right"/>
      <w:outlineLvl w:val="1"/>
    </w:pPr>
    <w:rPr>
      <w:rFonts w:eastAsia="Times New Roman" w:cs="Arial"/>
      <w:bCs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39:00Z</dcterms:created>
  <dc:creator>Dace Tomase</dc:creator>
  <dc:description>7366844
Dace.Tomase@csb.gov.lv</dc:description>
  <dc:language>en-US</dc:language>
  <cp:lastModifiedBy>SandraS</cp:lastModifiedBy>
  <cp:lastPrinted>2006-06-26T12:11:00Z</cp:lastPrinted>
  <dcterms:modified xsi:type="dcterms:W3CDTF">2006-07-19T08:39:00Z</dcterms:modified>
  <cp:revision>2</cp:revision>
  <dc:subject>Ministru kabineta instrukcijas 3.pielikums</dc:subject>
  <dc:title>Pārskata gadā n iesniedzamā informācija valsts budžeta deficīta un valsts parāda aprēķiniem pēc Eiropas kontu sistēmas EKS metodoloģijas</dc:title>
</cp:coreProperties>
</file>